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934210</wp:posOffset>
            </wp:positionH>
            <wp:positionV relativeFrom="paragraph">
              <wp:posOffset>53975</wp:posOffset>
            </wp:positionV>
            <wp:extent cx="542925" cy="590550"/>
            <wp:effectExtent l="0" t="0" r="0" b="0"/>
            <wp:wrapTight wrapText="bothSides">
              <wp:wrapPolygon edited="0">
                <wp:start x="-749" y="0"/>
                <wp:lineTo x="-749" y="20901"/>
                <wp:lineTo x="21977" y="20901"/>
                <wp:lineTo x="21977" y="0"/>
                <wp:lineTo x="-749" y="0"/>
              </wp:wrapPolygon>
            </wp:wrapTight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43" r="-3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 – 2017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EC2009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  <w:szCs w:val="24"/>
              </w:rPr>
              <w:t>MICROPROCESSOR AND INTERFACING TECHNIQUES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</w:t>
      </w:r>
      <w:r>
        <w:rPr/>
        <w:t xml:space="preserve"> (5 x 20 = 100 Marks)</w:t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6950"/>
        <w:gridCol w:w="1116"/>
        <w:gridCol w:w="864"/>
      </w:tblGrid>
      <w:tr>
        <w:trPr>
          <w:trHeight w:val="13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ourse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utcome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ks</w:t>
            </w:r>
          </w:p>
        </w:tc>
      </w:tr>
      <w:tr>
        <w:trPr>
          <w:trHeight w:val="251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numerate the features of   8085 microprocessor with its architecture.   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Interpret the functions of the instruction MOV A,B.</w:t>
              <w:tab/>
              <w:t>with the help of timing diagram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Recall the various addressing modes of 8085 with an example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an 8085 assembly language program to add two 8 bit numbers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Predict the content of the accumulator, after the execution of the following set of instructions</w:t>
            </w:r>
          </w:p>
          <w:p>
            <w:pPr>
              <w:pStyle w:val="Normal"/>
              <w:jc w:val="both"/>
              <w:rPr/>
            </w:pPr>
            <w:r>
              <w:rPr/>
              <w:t>MVI  C,05</w:t>
            </w:r>
          </w:p>
          <w:p>
            <w:pPr>
              <w:pStyle w:val="Normal"/>
              <w:jc w:val="both"/>
              <w:rPr/>
            </w:pPr>
            <w:r>
              <w:rPr/>
              <w:t>MVI A, 08</w:t>
            </w:r>
          </w:p>
          <w:p>
            <w:pPr>
              <w:pStyle w:val="Normal"/>
              <w:jc w:val="both"/>
              <w:rPr/>
            </w:pPr>
            <w:r>
              <w:rPr/>
              <w:t>INR C</w:t>
            </w:r>
          </w:p>
          <w:p>
            <w:pPr>
              <w:pStyle w:val="Normal"/>
              <w:jc w:val="both"/>
              <w:rPr/>
            </w:pPr>
            <w:r>
              <w:rPr/>
              <w:t>SUB C</w:t>
            </w:r>
          </w:p>
          <w:p>
            <w:pPr>
              <w:pStyle w:val="Normal"/>
              <w:jc w:val="both"/>
              <w:rPr/>
            </w:pPr>
            <w:r>
              <w:rPr/>
              <w:t>INR A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ketch and explain the architecture of 8086 Microprocessor.  </w:t>
              <w:tab/>
              <w:t xml:space="preserve">      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ompare minimum mode and maximum mode in 8086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List the addressing modes of 8086 with an example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 xml:space="preserve">Demonstrate how memory segmentation is carried out in 8086.                                                                         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Sketch the block diagram of 8255 and discuss the various modes of operation with related diagrams.</w:t>
              <w:tab/>
              <w:tab/>
              <w:tab/>
              <w:tab/>
              <w:tab/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 xml:space="preserve">Summarize the features of Pentium processor.                                                                    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Narrate the features of 8253 programmable timer with a block diagram and describe the modes of operation.</w:t>
              <w:tab/>
              <w:tab/>
              <w:tab/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Design a system for the 8085 microprocessor to connect LED.</w:t>
              <w:tab/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 xml:space="preserve">Sketch the block diagram and explain the features of 8279 key board display controller.                                                  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Interpret the principle of DMA controller and explain the functions in detail.</w:t>
              <w:tab/>
              <w:tab/>
              <w:tab/>
              <w:tab/>
              <w:tab/>
              <w:tab/>
              <w:t xml:space="preserve">                    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ketch the block diagram to explain how transmission and reception of data takes place using 8251 serial communication.                                                               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ign a memory system for the 8085 microprocessor such that it should contain 4 kbyte of RAM and give the address map.</w:t>
              <w:tab/>
              <w:tab/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Interface a stepper motor with micro processor and explain the mechanism with related diagram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 xml:space="preserve">Demonstrate how microprocessor is used to monitor the temperature in Industries.                    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jc w:val="center"/>
        <w:rPr/>
      </w:pPr>
      <w:r>
        <w:rPr/>
        <w:t>ALL THE BEST</w:t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05:18:00Z</dcterms:created>
  <dc:creator>Ku</dc:creator>
  <dc:description/>
  <cp:keywords/>
  <dc:language>en-US</dc:language>
  <cp:lastModifiedBy>Admin</cp:lastModifiedBy>
  <cp:lastPrinted>2016-09-21T22:18:00Z</cp:lastPrinted>
  <dcterms:modified xsi:type="dcterms:W3CDTF">2017-11-10T04:34:00Z</dcterms:modified>
  <cp:revision>24</cp:revision>
  <dc:subject/>
  <dc:title/>
</cp:coreProperties>
</file>